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826262070"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251770422"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133078911"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532384582"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